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disciplinary Progressive Era Press Conference – Individual Reports – January 12, 20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52" w:type="dxa"/>
          <w:bottom w:w="0" w:type="dxa"/>
          <w:right w:w="0" w:type="dxa"/>
        </w:tblCellMar>
      </w:tblPr>
      <w:tblGrid>
        <w:gridCol w:w="1616"/>
        <w:gridCol w:w="2115"/>
        <w:gridCol w:w="1706"/>
        <w:gridCol w:w="1391"/>
        <w:gridCol w:w="1139"/>
        <w:gridCol w:w="1393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color w:val="FFFFFF"/>
                <w:sz w:val="20"/>
                <w:szCs w:val="20"/>
              </w:rPr>
              <w:br/>
            </w:r>
            <w:r>
              <w:rPr>
                <w:bCs/>
                <w:color w:val="FFFFFF"/>
                <w:sz w:val="20"/>
                <w:szCs w:val="20"/>
              </w:rPr>
              <w:t xml:space="preserve">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54668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color w:val="FFFFFF"/>
                <w:sz w:val="20"/>
                <w:szCs w:val="20"/>
              </w:rPr>
              <w:br/>
            </w:r>
            <w:r>
              <w:rPr>
                <w:bCs/>
                <w:color w:val="FFFFFF"/>
                <w:sz w:val="20"/>
                <w:szCs w:val="20"/>
              </w:rPr>
              <w:t xml:space="preserve">3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54668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vanish/>
                <w:color w:val="FFFFFF"/>
                <w:sz w:val="20"/>
                <w:szCs w:val="20"/>
              </w:rPr>
            </w:r>
            <w:r>
              <w:rPr>
                <w:color w:val="FFFFFF"/>
                <w:sz w:val="20"/>
                <w:szCs w:val="20"/>
              </w:rPr>
              <w:br/>
            </w:r>
            <w:r>
              <w:rPr>
                <w:bCs/>
                <w:color w:val="FFFFFF"/>
                <w:sz w:val="20"/>
                <w:szCs w:val="20"/>
              </w:rPr>
              <w:t xml:space="preserve">1/0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troducti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 has at least 3 complete sentences.  Contains all required information (name, date of birth and death, place of birth, and career,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 has at least 2 complete sentences or 3 sentences with 1-2 being incomplete. Contains most required information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ro has at least 2 complete sentences.  Contains some of the required informat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 has only 1-2 sentences and/or mostly incomplete sentences.  Contains very little of the required informatio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 incomplet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ins none of the required information or the information is incorrect.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ey Questions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hat is the key issue affecting society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hat is the best way to solve that issue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nswered both questions thoroughly providing evidence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nswered both questions and provided evidenc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wered one question thoroughly or both questions minimally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ttempted to answer the questions but answers were inadequ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not attempt to answer questions or questions were answered incorrectly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ogressive Era Histo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ludes 1-2 paragraphs that thoroughly analyzes and states the person’s work with regard to the Progressive Era and their effectiveness as well as their legacy.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s 1-2 paragraphs that analyzes and states the person’s work with regard to the Progressive Era and their effectiveness as well as their legacy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ludes some analysis of the person’s work with regard to the Progressive Era and their effectiveness as well as their legacy. </w:t>
            </w:r>
            <w:r>
              <w:rPr>
                <w:vanish/>
                <w:color w:val="000000"/>
                <w:sz w:val="20"/>
                <w:szCs w:val="20"/>
              </w:rPr>
            </w: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ttempt to include an analysis of the person’s work with regard to the Progressive Era or their legacy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tle or no analysis or information with regard to the person’s work during the Progressive Era or their legacy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ion to Yourself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s a section where you thoroughly reflect on how this person connects to you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s a section where you reflect on how this person connects to you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s a section where you reflect on how this person connects to you but incomplet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Attempted to reflect on how the person connects to you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effort made to make a connection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otographs / Image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d images not just of the person but the work  / projects / businesse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Included some image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luded a few images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tcMar>
              <w:lef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Included 1 imag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imag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lude a bibliography (you may use your textbooks (English, History &amp; Physiology), educational or organizational based internet sites and must use at 2 additional books) using the MLA form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 can also look at the Character Analysis Strategy under the Strategy section of the Wiki to help guide you on this assignme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n the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you will work with your team and get further information on how to prepare for the Press Conference which will take place on Januar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during Period 4 in the MPR.  You will receive a grade from Dr. V, Ms. Weir and Ms. Tuitasi for this proje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09:00Z</dcterms:created>
  <dc:creator>Merri B. Weir</dc:creator>
  <dc:description/>
  <cp:keywords/>
  <dc:language>en-US</dc:language>
  <cp:lastModifiedBy>Merri B. Weir</cp:lastModifiedBy>
  <dcterms:modified xsi:type="dcterms:W3CDTF">2009-12-16T02:09:00Z</dcterms:modified>
  <cp:revision>3</cp:revision>
  <dc:subject/>
  <dc:title>Progressive Era Press Conference – Individual Reports</dc:title>
</cp:coreProperties>
</file>